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  <w:t>EU AMO VOÇE</w:t>
      </w:r>
    </w:p>
    <w:p>
      <w:pPr>
        <w:pStyle w:val="Normal"/>
        <w:jc w:val="center"/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Tantas noites passada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Sem esquecer as palavra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Tantas farras gozada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Sem dizer coisas bravas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>-O metro, o jardim o parqu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Tantos sítios, recordações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Na juventude o embarque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Com saudades e emoçõe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i/>
          <w:i/>
          <w:sz w:val="32"/>
          <w:u w:val="single"/>
        </w:rPr>
      </w:pPr>
      <w:r>
        <w:rPr>
          <w:rFonts w:cs="Verdana" w:ascii="Verdana" w:hAnsi="Verdana"/>
          <w:i/>
          <w:sz w:val="32"/>
          <w:u w:val="single"/>
        </w:rPr>
        <w:t>Refrão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 xml:space="preserve">Eu amo voçe, só amo você 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>Eu amo você, só amo você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 xml:space="preserve">Eu amo voçe, só amo você 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>Eu amo você, só amo você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Chegam tempos futuros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>É só chamar e estamos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>Não contamos com furos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>Pois assim nos conquistamo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Brancos ficam os cabelo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 xml:space="preserve">Pois não perdoa a idade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>Foram tempos tão belos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sz w:val="32"/>
        </w:rPr>
        <w:t>Semeando esta amizad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i/>
          <w:i/>
          <w:sz w:val="32"/>
          <w:u w:val="single"/>
        </w:rPr>
      </w:pPr>
      <w:r>
        <w:rPr>
          <w:rFonts w:cs="Verdana" w:ascii="Verdana" w:hAnsi="Verdana"/>
          <w:i/>
          <w:sz w:val="32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32"/>
          <w:u w:val="single"/>
        </w:rPr>
      </w:pPr>
      <w:r>
        <w:rPr>
          <w:rFonts w:cs="Verdana" w:ascii="Verdana" w:hAnsi="Verdana"/>
          <w:i/>
          <w:sz w:val="32"/>
          <w:u w:val="single"/>
        </w:rPr>
        <w:t>Refrão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Eu amo voçe,só amo você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u amo você,só amo você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Eu amo voçe,só amo você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u amo você,só amo você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Junto de ti, amar-te assi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u amo você…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701" w:right="170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2:56:00Z</dcterms:created>
  <dc:creator/>
  <dc:description/>
  <cp:keywords/>
  <dc:language>en-US</dc:language>
  <cp:lastModifiedBy>user</cp:lastModifiedBy>
  <cp:lastPrinted>2012-06-24T17:55:00Z</cp:lastPrinted>
  <dcterms:modified xsi:type="dcterms:W3CDTF">2012-06-24T16:55:00Z</dcterms:modified>
  <cp:revision>9</cp:revision>
  <dc:subject/>
  <dc:title/>
</cp:coreProperties>
</file>